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9498" w:right="29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твержден</w:t>
      </w:r>
    </w:p>
    <w:p>
      <w:pPr>
        <w:pStyle w:val="Normal"/>
        <w:spacing w:lineRule="auto" w:line="240" w:before="0" w:after="0"/>
        <w:ind w:left="9498" w:right="29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иказом Министерства образования </w:t>
      </w:r>
    </w:p>
    <w:p>
      <w:pPr>
        <w:pStyle w:val="Normal"/>
        <w:spacing w:lineRule="auto" w:line="240" w:before="0" w:after="0"/>
        <w:ind w:left="9498" w:right="29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 науки Республики Татарстан</w:t>
      </w:r>
    </w:p>
    <w:p>
      <w:pPr>
        <w:pStyle w:val="Normal"/>
        <w:spacing w:lineRule="auto" w:line="240" w:before="0" w:after="0"/>
        <w:ind w:left="9498" w:right="29" w:hanging="0"/>
        <w:rPr>
          <w:sz w:val="28"/>
          <w:szCs w:val="28"/>
        </w:rPr>
      </w:pPr>
      <w:r>
        <w:rPr>
          <w:sz w:val="28"/>
          <w:szCs w:val="28"/>
        </w:rPr>
        <w:t>от ___________№ _________</w:t>
      </w:r>
    </w:p>
    <w:p>
      <w:pPr>
        <w:pStyle w:val="Normal"/>
        <w:spacing w:lineRule="auto" w:line="240" w:before="0" w:after="0"/>
        <w:ind w:left="10119" w:right="202" w:firstLine="92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left="528" w:right="425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лан мероприятий Министерства образования и науки Республики Татарстан по выполнению основных принципов национальной системы профессионального роста педагогических работников Российской Федерации, включая национальную систему учительского роста</w:t>
      </w:r>
    </w:p>
    <w:p>
      <w:pPr>
        <w:pStyle w:val="Normal"/>
        <w:spacing w:lineRule="auto" w:line="240" w:before="0" w:after="0"/>
        <w:ind w:left="528" w:right="528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4493" w:type="dxa"/>
        <w:jc w:val="left"/>
        <w:tblInd w:w="4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2"/>
        <w:gridCol w:w="5089"/>
        <w:gridCol w:w="2977"/>
        <w:gridCol w:w="3402"/>
        <w:gridCol w:w="2013"/>
      </w:tblGrid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1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№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right="33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" w:leader="none"/>
              </w:tabs>
              <w:spacing w:lineRule="auto" w:line="240" w:before="0" w:after="0"/>
              <w:ind w:right="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Ожидаемый </w:t>
            </w:r>
            <w:r>
              <w:rPr>
                <w:sz w:val="28"/>
                <w:szCs w:val="28"/>
                <w:lang w:val="ru-RU"/>
              </w:rPr>
              <w:t>р</w:t>
            </w:r>
            <w:r>
              <w:rPr>
                <w:sz w:val="28"/>
                <w:szCs w:val="28"/>
              </w:rPr>
              <w:t>езульта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77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Ответственные </w:t>
            </w:r>
            <w:r>
              <w:rPr>
                <w:sz w:val="28"/>
                <w:szCs w:val="28"/>
                <w:lang w:val="ru-RU"/>
              </w:rPr>
              <w:t>и</w:t>
            </w:r>
            <w:r>
              <w:rPr>
                <w:sz w:val="28"/>
                <w:szCs w:val="28"/>
              </w:rPr>
              <w:t>сполнители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0" w:right="321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Срок исполнения</w:t>
            </w:r>
          </w:p>
        </w:tc>
      </w:tr>
      <w:tr>
        <w:trPr/>
        <w:tc>
          <w:tcPr>
            <w:tcW w:w="144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" w:leader="none"/>
              </w:tabs>
              <w:spacing w:lineRule="auto" w:line="240" w:before="0" w:after="0"/>
              <w:ind w:right="177" w:hanging="0"/>
              <w:jc w:val="center"/>
              <w:rPr/>
            </w:pPr>
            <w:r>
              <w:rPr>
                <w:sz w:val="28"/>
                <w:szCs w:val="28"/>
              </w:rPr>
              <w:t>I</w:t>
            </w:r>
            <w:r>
              <w:rPr>
                <w:sz w:val="28"/>
                <w:szCs w:val="28"/>
                <w:lang w:val="ru-RU"/>
              </w:rPr>
              <w:t xml:space="preserve">. Обеспечение доступности качественного образования в общеобразовательных организациях </w:t>
            </w:r>
          </w:p>
        </w:tc>
      </w:tr>
      <w:tr>
        <w:trPr/>
        <w:tc>
          <w:tcPr>
            <w:tcW w:w="144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4" w:leader="none"/>
              </w:tabs>
              <w:spacing w:lineRule="auto" w:line="240" w:before="0" w:after="0"/>
              <w:ind w:left="0" w:right="177" w:hanging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вышение уровня обеспеченности педагогическими кадрами систем общего образования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right="51" w:hanging="28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right="33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бор и систематизация статистических данных, а также анализ данных общественных организаций о кадровом обеспечении сферы общего образования Республики Татарста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" w:leader="none"/>
              </w:tabs>
              <w:spacing w:lineRule="auto" w:line="240" w:before="0" w:after="0"/>
              <w:ind w:right="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налитический отч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77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кадровой политики, отделы (управления) образования исполнительных комитетов муниципальных образований Республики Татарстан (далее – отделы (управления) образования ИКМО РТ)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0" w:right="321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 марта 2020 г., далее – ежегодно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right="51" w:hanging="28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right="33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ведение мониторинга обеспеченности кадрами общеобразовательных организац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" w:leader="none"/>
              </w:tabs>
              <w:spacing w:lineRule="auto" w:line="240" w:before="0" w:after="0"/>
              <w:ind w:right="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нформационно-аналитический отч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77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кадровой политики, отделы (управления) образования ИКМО РТ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2" w:right="321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20 февраля 2020 г.,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далее – ежегодно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right="51" w:hanging="28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right="33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ведение анализа систем оплаты труда педагогических работников Республики Татарстан</w:t>
            </w:r>
          </w:p>
          <w:p>
            <w:pPr>
              <w:pStyle w:val="Normal"/>
              <w:spacing w:lineRule="auto" w:line="240" w:before="0" w:after="0"/>
              <w:ind w:left="20" w:right="33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" w:leader="none"/>
              </w:tabs>
              <w:spacing w:lineRule="auto" w:line="240" w:before="0" w:after="0"/>
              <w:ind w:right="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едложения по совершенствованию системы оплаты педагогических работник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77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планирования и оплаты труда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0" w:right="321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 мая 2020 года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right="51" w:hanging="28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right="33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Направление в Минпросвещения России проекта паспорта региональной системы общего образования, включающей план мероприятий («дорожная карта») по кадровому обеспечению системы общего образования Республики Татарстан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" w:leader="none"/>
              </w:tabs>
              <w:spacing w:lineRule="auto" w:line="240" w:before="0" w:after="0"/>
              <w:ind w:right="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огласованный с Минпросвещения России проект паспорт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77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кадровой политики, отдел развития дополнительного профессионального образования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0" w:right="321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 августа 2020 года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right="51" w:hanging="28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right="33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тверждение паспорта региональной системы общего образования, включающей план мероприятий («дорожная карта») по кадровому обеспечению системы общего образования Республики Татарста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" w:leader="none"/>
              </w:tabs>
              <w:spacing w:lineRule="auto" w:line="240" w:before="0" w:after="0"/>
              <w:ind w:right="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каз МОиН Р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77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кадровой политики, отдел развития дополнительного профессионального образования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0" w:right="321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 сентября 2020 года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right="51" w:hanging="28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right="33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ормирование прогноза потребности в подготовке педагогических кадров по образовательным программ высшего образов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" w:leader="none"/>
              </w:tabs>
              <w:spacing w:lineRule="auto" w:line="240" w:before="0" w:after="0"/>
              <w:ind w:right="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Ежегодный план заявок на подготовку педагогических работник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77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кадровой политики, отдел высшего образования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0" w:right="321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 сентября 2020 года, далее - ежегодно</w:t>
            </w:r>
          </w:p>
        </w:tc>
      </w:tr>
      <w:tr>
        <w:trPr/>
        <w:tc>
          <w:tcPr>
            <w:tcW w:w="144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80" w:right="321" w:hanging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одернизация системы подготовки педагогических кадров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right="51" w:hanging="28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right="33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 основе утвержденного паспорта региональной системы общего образования, включающей план мероприятий («дорожная карта») по кадровому обеспечению системы общего образования Республики Татарстан, определение потребности в объеме целевого обучения в целях адресного решения проблемы кадровой укомплектованности общеобразовательных организаций на среднесрочную и долгосрочную перспектив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" w:leader="none"/>
              </w:tabs>
              <w:spacing w:lineRule="auto" w:line="240" w:before="0" w:after="0"/>
              <w:ind w:right="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каз МОиН Р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77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кадровой политики, отдел высшего образования, отдел развития дополнительного профессионального образования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0" w:right="321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 сентября 2020 года, далее - ежегодно</w:t>
            </w:r>
          </w:p>
        </w:tc>
      </w:tr>
      <w:tr>
        <w:trPr/>
        <w:tc>
          <w:tcPr>
            <w:tcW w:w="144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0" w:right="321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II</w:t>
            </w:r>
            <w:r>
              <w:rPr>
                <w:sz w:val="28"/>
                <w:szCs w:val="28"/>
                <w:lang w:val="ru-RU"/>
              </w:rPr>
              <w:t>. Непрерывное профессиональное развитие</w:t>
            </w:r>
          </w:p>
        </w:tc>
      </w:tr>
      <w:tr>
        <w:trPr/>
        <w:tc>
          <w:tcPr>
            <w:tcW w:w="144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80" w:right="321" w:hanging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Формирование инфраструктуры и применение инновационных технологий для адресной реализации программ профессионального развития педагогических работников 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right="51" w:hanging="28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right="33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Формирование сети центров непрерывного повышения профессионального мастерства педагогических работников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" w:leader="none"/>
              </w:tabs>
              <w:spacing w:lineRule="auto" w:line="240" w:before="0" w:after="0"/>
              <w:ind w:right="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ормативные правовые акты, организационная и методическая документация по обеспечению деятельности центров непрерывного повышения профессионального мастерства педагогических работник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77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развития дополнительного профессионального образования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0" w:right="321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ежегодно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280" w:right="51" w:hanging="28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right="33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зработка и внедрение инновационных технологий в реализацию дополнительных профессиональных программ, в том числе создание сети симуляционных центров (виртуальные лаборатории) в соответствии с методическими рекомендациями Минпросвещения Росс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" w:leader="none"/>
              </w:tabs>
              <w:spacing w:lineRule="auto" w:line="240" w:before="0" w:after="0"/>
              <w:ind w:right="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етодические рекомендации Минпросвещения России по разработке и внедрению инновационных технологий в реализацию дополнительных профессиональных програм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77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развития дополнительного профессионального образования, ГАОУ ДПО «Институт развития образования Республики Татарстан» (далее – ИРО РТ)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7" w:leader="none"/>
              </w:tabs>
              <w:spacing w:lineRule="auto" w:line="240" w:before="0" w:after="0"/>
              <w:ind w:left="31" w:right="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евраль 2021 года, далее - ежегодно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280" w:right="51" w:hanging="28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right="33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рганизация обмена опытом и лучшими педагогическими практикам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" w:leader="none"/>
              </w:tabs>
              <w:spacing w:lineRule="auto" w:line="240" w:before="0" w:after="0"/>
              <w:ind w:right="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чет, перечень лучших педагогических практи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77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развития дополнительного профессионального образования, ИРО РТ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0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 апреля 2021 года, далее - ежегодно</w:t>
            </w:r>
          </w:p>
        </w:tc>
      </w:tr>
      <w:tr>
        <w:trPr/>
        <w:tc>
          <w:tcPr>
            <w:tcW w:w="144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80" w:right="321" w:hanging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здание и внедрение единой федеральной системы научно-методического сопровождения педагогов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280" w:right="51" w:hanging="28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right="33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едоставление на конкурсной основе грантов в форме субсидий юридическим лицам из федерального бюджета на реализацию мероприятий, направленных на обновление дополнительных профессиональных программ и повышение квалификации педагогических работников системы общего образов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" w:leader="none"/>
              </w:tabs>
              <w:spacing w:lineRule="auto" w:line="240" w:before="0" w:after="0"/>
              <w:ind w:right="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глашения с юридическими лицами-получателями гран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77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развития дополнительного профессионального образования, ИРО РТ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1" w:right="20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 мая 2020 года, далее - ежегодно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280" w:right="51" w:hanging="28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right="33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недрение единой республиканской  системы научно-методического сопровождения педагог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" w:leader="none"/>
              </w:tabs>
              <w:spacing w:lineRule="auto" w:line="240" w:before="0" w:after="0"/>
              <w:ind w:right="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каз МОиН Р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77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развития дополнительного профессионального образования, ИРО РТ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0" w:right="321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 июля 2021 года, далее - ежегодно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280" w:right="51" w:hanging="28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right="33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оздание на базе образовательных организаций высшего образования научно-методических центров сопровождения педагогов, обеспечивающих привлечение материально-технических, кадровых и интеллектуальных ресурсов, действующих в системе высшего образования учебно-методических объединений, экспертных и научных групп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" w:leader="none"/>
              </w:tabs>
              <w:spacing w:lineRule="auto" w:line="240" w:before="0" w:after="0"/>
              <w:ind w:right="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каз МОиН Р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77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высшего образования, отдел развития дополнительного профессионального образования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0" w:right="321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1 декабря 2020 года</w:t>
            </w:r>
          </w:p>
        </w:tc>
      </w:tr>
      <w:tr>
        <w:trPr/>
        <w:tc>
          <w:tcPr>
            <w:tcW w:w="144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21" w:firstLine="9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III</w:t>
            </w:r>
            <w:r>
              <w:rPr>
                <w:sz w:val="28"/>
                <w:szCs w:val="28"/>
                <w:lang w:val="ru-RU"/>
              </w:rPr>
              <w:t>. Стимулирование профессионального роста педагогов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280" w:right="51" w:hanging="28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right="33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ведение пилотной апробации внедрения обновленной системы квалификационных категорий в соответствии с утвержденным порядком провед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" w:leader="none"/>
              </w:tabs>
              <w:spacing w:lineRule="auto" w:line="240" w:before="0" w:after="0"/>
              <w:ind w:right="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каз МОиН Р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77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Отдел кадровой политики, отделы (управления) образования ИКМО РТ 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21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 сентября 2021 – 1 июня 2022 г.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280" w:right="51" w:hanging="28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right="33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зработка и внедрение системы наставничества педагогических работников в образовательных организациях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" w:leader="none"/>
              </w:tabs>
              <w:spacing w:lineRule="auto" w:line="240" w:before="0" w:after="0"/>
              <w:ind w:right="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Региональная (муниципальная) программа наставничества в образовательных организациях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77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Отдел развития дополнительного профессионального образования, ИРО РТ, АНО «Казанский открытый университет талантов 2.0», отделы (управления) образования ИКМО РТ 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0" w:right="321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Ежегодно 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280" w:right="51" w:hanging="28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right="33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рганизация и проведение конкурсов профессионального мастерства педагог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7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ложения о конкурсах профессионального мастерства педагогов, регламенты проведения конкурсов профессионального мастерства педагог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77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Отдел общего образования и итоговой аттестации обучающихся, отдел развития дополнительного профессионального образования, отдел кадровой политики, ИРО РТ 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0" w:right="321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Ежегодно </w:t>
            </w:r>
          </w:p>
        </w:tc>
      </w:tr>
    </w:tbl>
    <w:p>
      <w:pPr>
        <w:pStyle w:val="Normal"/>
        <w:spacing w:lineRule="auto" w:line="240" w:before="0" w:after="0"/>
        <w:ind w:left="528" w:right="528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left="528" w:right="528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orient="landscape" w:w="16838" w:h="11906"/>
      <w:pgMar w:left="1134" w:right="822" w:gutter="0" w:header="0" w:top="1148" w:footer="0" w:bottom="78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80" w:hanging="2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7" w:before="0" w:after="13"/>
      <w:ind w:right="29" w:firstLine="9"/>
      <w:jc w:val="both"/>
    </w:pPr>
    <w:rPr>
      <w:rFonts w:ascii="Times New Roman" w:hAnsi="Times New Roman" w:eastAsia="Times New Roman" w:cs="Times New Roman"/>
      <w:color w:val="000000"/>
      <w:sz w:val="24"/>
      <w:szCs w:val="22"/>
      <w:lang w:val="en-US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720"/>
      <w:ind w:right="48" w:hanging="0"/>
      <w:jc w:val="center"/>
      <w:outlineLvl w:val="0"/>
    </w:pPr>
    <w:rPr>
      <w:rFonts w:ascii="Times New Roman" w:hAnsi="Times New Roman" w:eastAsia="Times New Roman" w:cs="Times New Roman"/>
      <w:color w:val="000000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0"/>
      <w:sz w:val="30"/>
      <w:szCs w:val="30"/>
      <w:u w:val="none" w:color="000000"/>
      <w:shd w:fill="auto" w:val="clear"/>
      <w:vertAlign w:val="baselin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color w:val="000000"/>
      <w:sz w:val="22"/>
    </w:rPr>
  </w:style>
  <w:style w:type="character" w:styleId="Style14">
    <w:name w:val="Нижний колонтитул Знак"/>
    <w:qFormat/>
    <w:rPr>
      <w:rFonts w:ascii="Times New Roman" w:hAnsi="Times New Roman" w:cs="Times New Roman"/>
      <w:color w:val="000000"/>
      <w:sz w:val="24"/>
      <w:szCs w:val="22"/>
      <w:lang w:val="en-US"/>
    </w:rPr>
  </w:style>
  <w:style w:type="character" w:styleId="Style15">
    <w:name w:val="Верхний колонтитул Знак"/>
    <w:qFormat/>
    <w:rPr>
      <w:rFonts w:ascii="Times New Roman" w:hAnsi="Times New Roman" w:cs="Times New Roman"/>
      <w:color w:val="000000"/>
      <w:sz w:val="24"/>
      <w:szCs w:val="22"/>
      <w:lang w:val="en-US"/>
    </w:rPr>
  </w:style>
  <w:style w:type="character" w:styleId="Style16">
    <w:name w:val="Текст выноски Знак"/>
    <w:qFormat/>
    <w:rPr>
      <w:rFonts w:ascii="Segoe UI" w:hAnsi="Segoe UI" w:cs="Segoe UI"/>
      <w:color w:val="000000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04:56:00Z</dcterms:created>
  <dc:creator>word</dc:creator>
  <dc:description/>
  <cp:keywords/>
  <dc:language>en-US</dc:language>
  <cp:lastModifiedBy>Гузель Гиниатуллина</cp:lastModifiedBy>
  <cp:lastPrinted>2020-02-04T09:28:00Z</cp:lastPrinted>
  <dcterms:modified xsi:type="dcterms:W3CDTF">2020-02-05T07:57:00Z</dcterms:modified>
  <cp:revision>61</cp:revision>
  <dc:subject/>
  <dc:title/>
</cp:coreProperties>
</file>